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              в Закон Ульяновской области «О регулировании некоторых вопросов        в сфере обеспечения проведения капитального ремонта общего имущества   в многоквартирных домах, расположенных на территории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и о признании утратившими силу отдельных положений законодательных актов Ульяновской области» потребует принятия постановления Правительства Ульяновской области «Об установлении оснований для принятия решений, связанных с очерёдностью проведения капитального ремонта общего имущества в многоквартирных домах, попечительским советом созданной Ульяновской областью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».</w:t>
      </w:r>
    </w:p>
    <w:p>
      <w:pPr>
        <w:pStyle w:val="Normal"/>
        <w:ind w:left="360"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</w:t>
        <w:tab/>
        <w:tab/>
        <w:tab/>
        <w:t xml:space="preserve">    А.Я.Череп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9:00Z</dcterms:created>
  <dc:creator>Vlad</dc:creator>
  <dc:description/>
  <dc:language>en-US</dc:language>
  <cp:lastModifiedBy>user</cp:lastModifiedBy>
  <cp:lastPrinted>2022-05-19T11:58:00Z</cp:lastPrinted>
  <dcterms:modified xsi:type="dcterms:W3CDTF">2022-05-19T07:59:00Z</dcterms:modified>
  <cp:revision>2</cp:revision>
  <dc:subject/>
  <dc:title>Перечень актов</dc:title>
</cp:coreProperties>
</file>